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FLASH DE MELÓN Y CAFÉ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edido por Adrián Fernández Campeón Nacional Baristas Forum Café 2014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 Cafés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rodaja de meló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4 piedras de hielo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1919605" cy="286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286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mpezaremos preparando los dos expressos, los cuales djaremos enfriar entre hielo (que no con hielo). Mientras, cortamos una rodaja generosa de melón y la troceamos sin corteza. Introducimos  entonces en la blender (batidora) el hielo y el melón y preparamos un granizado. Trasladamos el resultado a una jarrita e incorporamos los expressos, removiéndolo para mezclar todos los ingredie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ara la presentación en mesa de esta bebida, utilizaremos unos soportes donde dispondremos los flashs (bolsitas de plástico estrechas y largas), que antes e colgar deberemos rellenar con el granizado anterior. La base del soporte se puede decorar con melón y hojas de menta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 una bebida fría que se toma directamente de los flashes al estilo de los helados de zumo de fruta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10:00Z</dcterms:created>
  <dc:creator>DANI López</dc:creator>
  <dc:description/>
  <cp:keywords/>
  <dc:language>en-US</dc:language>
  <cp:lastModifiedBy>DANI López</cp:lastModifiedBy>
  <dcterms:modified xsi:type="dcterms:W3CDTF">2016-05-10T15:16:00Z</dcterms:modified>
  <cp:revision>6</cp:revision>
  <dc:subject/>
  <dc:title/>
</cp:coreProperties>
</file>